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OLLEGE OF MICRONESIA-FS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ERSONNEL POLICY MANU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CKNOWLEDGMENT F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is is to certify that I have read the revised (April 29, 2015) College of Micronesia-FSM Personnel Policy Manual.  My signature means that I have read and understood the contents of the manual and does not necessarily imply that I agree with the contents of the manu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_________________________</w:t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ME (Printed)</w:t>
        <w:tab/>
        <w:tab/>
        <w:tab/>
        <w:t>CAMP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GN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12:00Z</dcterms:created>
  <dc:creator>Information System</dc:creator>
  <dc:description/>
  <dc:language>en-US</dc:language>
  <cp:lastModifiedBy>Information Technology</cp:lastModifiedBy>
  <cp:lastPrinted>2013-01-15T10:12:00Z</cp:lastPrinted>
  <dcterms:modified xsi:type="dcterms:W3CDTF">2015-04-13T09:12:00Z</dcterms:modified>
  <cp:revision>2</cp:revision>
  <dc:subject/>
  <dc:title>COLLEGE OF MICRONESIA-FSM</dc:title>
</cp:coreProperties>
</file>